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9"/>
          <w:tab w:val="left" w:pos="7230" w:leader="none"/>
          <w:tab w:val="left" w:pos="7513" w:leader="none"/>
        </w:tabs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6.2019</w:t>
        <w:tab/>
        <w:tab/>
        <w:tab/>
        <w:tab/>
        <w:tab/>
        <w:tab/>
        <w:tab/>
        <w:tab/>
        <w:tab/>
        <w:tab/>
        <w:t xml:space="preserve">     № 55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</w:t>
      </w:r>
      <w:r>
        <w:rPr>
          <w:b/>
          <w:sz w:val="28"/>
          <w:szCs w:val="28"/>
          <w:lang w:val="en-US"/>
        </w:rPr>
        <w:t>XXV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ператоров </w:t>
      </w:r>
      <w:r>
        <w:rPr>
          <w:b/>
          <w:sz w:val="28"/>
          <w:szCs w:val="28"/>
        </w:rPr>
        <w:t>машинного доения коров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пуляризации передового опыта в организации машинного доения коров при внедрении в молочном скотоводстве прогрессивных технологий, повышающих эффективность производства молока и его качество с использованием современного доильного оборудования, и совершенствования профессионального мастерства операторов машинного доения коров, а также в целях отбора лучших операторов машинного доения коров для участия в ХХ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м конкурсе операторов машинного доения к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тделу развития животноводства и племенного надзора министерства сельского хозяйства и продовольствия Кировской области (далее – министерство) прове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бластного конкурса операторов машинного доения коров (далее – конкурс) 04 июля 2019 года совместно с федеральным государственным бюджетным образовательным учреждением высшего образования «Вятская государственная сельскохозяйственная академия» (по согласованию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конкурса 11 июля 2019 года совместно с сельскохозяйственной организацией или крестьянским (фермерским) хозяйством либо индивидуальным предпринимателем, работник которого наберет максимальное количество балл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конкурса (по согласованию)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Утвердить Положение об организации и проведении Х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бластного конкурса операторов машинного доения коров </w:t>
      </w:r>
      <w:r>
        <w:rPr>
          <w:rFonts w:cs="Times New Roman" w:ascii="Times New Roman" w:hAnsi="Times New Roman"/>
          <w:b w:val="false"/>
          <w:i w:val="false"/>
          <w:spacing w:val="-6"/>
          <w:sz w:val="28"/>
          <w:szCs w:val="28"/>
        </w:rPr>
        <w:t>согласно приложению № 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 Создать организационный комитет по подготовке и проведению Х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бластного конкурса операторов машинного доения коров и утвердить его состав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6"/>
          <w:sz w:val="28"/>
          <w:szCs w:val="28"/>
        </w:rPr>
        <w:t>Организационному комитету обеспечи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Участие в конкурсе победителей районных конкурсов операторов машинного доения коров и победителя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областного конкурса операторов машинного доения коров (далее – участники конкур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Подготовку помещений для проведения конкурса и доиль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spacing w:val="-4"/>
          <w:sz w:val="28"/>
          <w:szCs w:val="28"/>
        </w:rPr>
        <w:t>Соблюдение правил безопасности работы с доильным оборудованием и коро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 Перевозку участников конкурса и приглашенных лиц от здания министерства до места проведения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5. Разработку учетных листов судей на участника конкурса для оценки знаний и навыков участников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количество участников 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бластного конкурса операторов машинного доения коров и представителей органов местного самоуправления согласно приложению № 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Утвердить форму заявки-анкеты на участ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бластного конкурса операторов машинного доения коров согласно приложению № 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Создать судейскую комиссию и жюри для подведения итогов конкурса и утвердить их составы согласно приложениям № 5 и № 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Рекомендовать органам местного самоуправления муниципальных образований области, осуществляющим отдельные государственные полномочия области по поддержке сельскохозяйственного производства, организовать проведение районных конкурсов операторов машинного доения коров и по их результатам в срок до 01 июля 2019 представить в министерство заявки-анкеты участников конкурса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9. Контроль за исполнением настоящего распоряжения оставляю за собой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аспоряжение вступает в силу со дня его подписания,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autoSpaceDE w:val="false"/>
        <w:spacing w:before="720" w:after="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spacing w:before="0" w:after="360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9976313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4:48:00Z</dcterms:created>
  <dc:creator>V</dc:creator>
  <dc:description/>
  <cp:keywords/>
  <dc:language>en-US</dc:language>
  <cp:lastModifiedBy>OG3</cp:lastModifiedBy>
  <cp:lastPrinted>2019-06-17T12:24:00Z</cp:lastPrinted>
  <dcterms:modified xsi:type="dcterms:W3CDTF">2019-06-21T06:34:00Z</dcterms:modified>
  <cp:revision>22</cp:revision>
  <dc:subject/>
  <dc:title>Приложение № 1</dc:title>
</cp:coreProperties>
</file>