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240" w:after="6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Приложение № 4</w:t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УТВЕРЖДЕ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9 № 55</w:t>
            </w:r>
          </w:p>
        </w:tc>
      </w:tr>
    </w:tbl>
    <w:p>
      <w:pPr>
        <w:pStyle w:val="Heading2"/>
        <w:spacing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ЗАЯВКА-АНКЕТА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участие в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этапе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XXV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областного конкурса операторов машинного доения коров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5"/>
          <w:szCs w:val="25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sz w:val="25"/>
          <w:szCs w:val="25"/>
        </w:rPr>
        <w:t xml:space="preserve">            </w:t>
      </w:r>
      <w:r>
        <w:rPr>
          <w:sz w:val="22"/>
          <w:szCs w:val="22"/>
        </w:rPr>
        <w:t>(фамилия, имя, отчество, лица, направленного как победителя, призера конкурс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______________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2"/>
          <w:szCs w:val="22"/>
        </w:rPr>
        <w:t>(наименование муниципального района или городского округа)</w:t>
      </w:r>
    </w:p>
    <w:p>
      <w:pPr>
        <w:pStyle w:val="Normal"/>
        <w:rPr/>
      </w:pPr>
      <w:r>
        <w:rPr>
          <w:sz w:val="25"/>
          <w:szCs w:val="25"/>
        </w:rPr>
        <w:t xml:space="preserve">направленного на областной конкурс, как _____________________________ районн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 победитель, призер)</w:t>
      </w:r>
    </w:p>
    <w:p>
      <w:pPr>
        <w:pStyle w:val="Normal"/>
        <w:rPr/>
      </w:pPr>
      <w:r>
        <w:rPr>
          <w:sz w:val="25"/>
          <w:szCs w:val="25"/>
        </w:rPr>
        <w:t>конкурса, который состоялся «______» _______________201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142"/>
        <w:gridCol w:w="283"/>
        <w:gridCol w:w="1347"/>
        <w:gridCol w:w="1772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ая организация или крестьянское (фермерское) хозяйство либо индивидуальный предприниматель – работодатель участника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аспортные данные: серия, №, дата выдачи, кем </w:t>
            </w:r>
            <w:r>
              <w:rPr>
                <w:spacing w:val="-12"/>
                <w:sz w:val="25"/>
                <w:szCs w:val="25"/>
              </w:rPr>
              <w:t>выдан, адрес регистрации с указанием почтового индекса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Адрес места жительства с указанием почтового индек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ий стаж рабо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.ч. оператором машинного доения коров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труда (односменная, двухсменная, звеньевая и проч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п доильной установ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а доильного аппара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ые показатели участника конкурса (справочно)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7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8 год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емое поголовье кор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ое производство молока по группе, тонн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ий надой молока на 1 корову по группе, кг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ий надой молока на 1  корову по хозяйству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Руководитель сельскохозяйственного товаропроизводителя (работодателя)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оотехни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24"/>
                <w:sz w:val="25"/>
                <w:szCs w:val="25"/>
              </w:rPr>
            </w:pPr>
            <w:r>
              <w:rPr>
                <w:spacing w:val="-24"/>
                <w:sz w:val="24"/>
                <w:szCs w:val="24"/>
              </w:rPr>
              <w:t>(орган местного самоуправления, осуществляющий отдельные государственные полномочия области по поддержке  сельскохозяйственного производства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, даю согласие на обработк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своих персональных данных, представленных в настоящей заявке-анкете и иных, поданных мною документах министерством сельского хозяйства и продовольствия Кировской области любым удобным министерству способом с целью использования моих персональных данных для участия в Х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ном конкурсе операторов машинного доения коров. Моё согласие на обработку персональных данных дано на неопределенный срок. Я ознакомлен с правом отозвать свое согласие на обработку персональных данных путем подачи письменного заявления в министерство сельского хозяйства и продовольствия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9:00Z</dcterms:created>
  <dc:creator>1</dc:creator>
  <dc:description/>
  <cp:keywords/>
  <dc:language>en-US</dc:language>
  <cp:lastModifiedBy>OG3</cp:lastModifiedBy>
  <cp:lastPrinted>2019-06-17T15:02:00Z</cp:lastPrinted>
  <dcterms:modified xsi:type="dcterms:W3CDTF">2019-06-21T06:36:00Z</dcterms:modified>
  <cp:revision>23</cp:revision>
  <dc:subject/>
  <dc:title/>
</cp:coreProperties>
</file>